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I. EVALUACIÓN DEL CURSO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Objetiv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os objetivos del curso me fueron planteados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claramente – claramente – no los entendí</w:t>
      </w: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os objetivos del curso para mi formación de postgrado son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importantes – importantes – poco importa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Finalizado el curso, los objetivos en cuanto a mi formación teórica fueron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alcanzados totalmente – alcanzados parcialmente – no hice progres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Finalizado el curso, los objetivos en cuanto a mi formación práctica fueron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alcanzados totalmente – alcanzados parcialmente – no hice progresos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Tem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os temas del curso me gustaron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cho – bastante – poco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Organiz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a organización del curso fue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buena – buena – m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as actividades fueron planeadas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bien – bien – m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El tiempo destinado para el curso fue: </w:t>
      </w:r>
      <w:r>
        <w:rPr>
          <w:rFonts w:eastAsia="Times New Roman" w:cs="Times New Roman"/>
          <w:b w:val="false"/>
          <w:i/>
          <w:iCs/>
          <w:color w:val="auto"/>
          <w:sz w:val="20"/>
          <w:szCs w:val="20"/>
          <w:lang w:val="es-ES" w:eastAsia="zxx" w:bidi="ar-SA"/>
        </w:rPr>
        <w:t>adecuado – escaso – excesivo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Activ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as actividades del curso para lograr los objetivos fueron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adecuadas – adecuadas – poco adecu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as actividades del curso me permitieron una participación activa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siempre – generalmente – pocas veces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Materi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a bibliografía utilizada en el curso fue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adecuada – adecuada – poco adecuada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II. EVALUACIÓN DE LOS ALUM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a evaluación del desempeño de los alumnos se hizo en forma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adecuada – adecuada – poco adecuada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III. INTER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Antes de comenzar el curso me interesaba el tema del mismo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cho – regular – po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Luego de asistir al curso mi interés por los temas dados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aumentó – siguió igual – disminuyó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IV. EVALUACIÓN GLOBAL DEL CUR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Calificaría este curso como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excelente – muy bueno – bueno – regular – ma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En relación a otros cursos lo compararía como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de los mejores – término medio – no tan bueno</w:t>
        <w:tab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i/>
          <w:i/>
          <w:iCs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0"/>
          <w:szCs w:val="20"/>
          <w:lang w:val="es-ES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V. EVALUACIÓN DE LOS DOC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En conjunto calificaría a los docentes como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buenos – buenos – regula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br w:type="column"/>
      </w:r>
      <w:r>
        <w:rPr/>
        <w:t>En particular calificaría a l/os docente/s como (califique a todos los docente/s con lo/s que tuvo suficiente interacción)</w:t>
      </w:r>
    </w:p>
    <w:tbl>
      <w:tblPr>
        <w:tblW w:w="477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1079"/>
        <w:gridCol w:w="2357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" w:eastAsia="zxx" w:bidi="ar-SA"/>
              </w:rPr>
              <w:t>Docen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" w:eastAsia="zxx" w:bidi="ar-SA"/>
              </w:rPr>
              <w:t>Calific. (MB, B, R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s-ES" w:eastAsia="zxx" w:bidi="ar-SA"/>
              </w:rPr>
              <w:t>Comentarios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lang w:val="es-ES" w:eastAsia="zxx" w:bidi="ar-SA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lang w:val="es-ES" w:eastAsia="zxx" w:bidi="ar-SA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s-ES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VI.-AUTOEVALU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Mi participación en el curso fue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activa – activa – hice lo necesario – puse poco esfuerz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0"/>
          <w:szCs w:val="20"/>
          <w:lang w:val="es-ES" w:eastAsia="zxx" w:bidi="ar-SA"/>
        </w:rPr>
        <w:t xml:space="preserve">Mi actitud hacia el curso y al grupo de compañeros fue: </w:t>
      </w:r>
      <w:r>
        <w:rPr>
          <w:rFonts w:eastAsia="Times New Roman" w:cs="Times New Roman"/>
          <w:i/>
          <w:iCs/>
          <w:color w:val="auto"/>
          <w:sz w:val="20"/>
          <w:szCs w:val="20"/>
          <w:lang w:val="es-ES" w:eastAsia="zxx" w:bidi="ar-SA"/>
        </w:rPr>
        <w:t>muy colaborativa – colaborativa – poco colaborativa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i/>
          <w:i/>
          <w:iCs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0"/>
          <w:szCs w:val="20"/>
          <w:lang w:val="es-ES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" w:eastAsia="zxx" w:bidi="ar-SA"/>
        </w:rPr>
        <w:t>VII.-COMENTARIOS GENERALES</w:t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  <w:t>(Escribir al dorso si falta espacio)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  <w:t>¿Qué temas tratados en el curso le despertaron mayor interés?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  <w:t>¿Qué temas le despertaron menor interés?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  <w:t>¿Qué temas fueron difíciles de entender?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  <w:t>¿Qué temas, actividades o requisitos eliminaría de este curso o de cursos similares?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  <w:t>¿Qué temas, actividades o requisitos agregaría de este curso o de cursos similares?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  <w:t>Escriba a continuación cualquier otro comentario, sugerencia o crítica que desee agregar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es-ES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25" w:footer="720" w:bottom="1037"/>
      <w:pgNumType w:fmt="decimal"/>
      <w:cols w:num="2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b/>
        <w:b/>
        <w:bCs/>
        <w:color w:val="auto"/>
        <w:sz w:val="20"/>
        <w:szCs w:val="20"/>
        <w:lang w:val="es-ES" w:eastAsia="zxx" w:bidi="ar-SA"/>
      </w:rPr>
    </w:pPr>
    <w:r>
      <w:rPr>
        <w:rFonts w:eastAsia="Times New Roman" w:cs="Times New Roman"/>
        <w:b/>
        <w:bCs/>
        <w:color w:val="auto"/>
        <w:sz w:val="20"/>
        <w:szCs w:val="20"/>
        <w:lang w:val="es-ES" w:eastAsia="zxx" w:bidi="ar-SA"/>
      </w:rPr>
      <w:t>Puede escribir al dorso si necesita más espacio para alguna respuest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rPr>
        <w:rFonts w:eastAsia="Times New Roman" w:cs="Times New Roman"/>
        <w:b/>
        <w:b/>
        <w:color w:val="auto"/>
        <w:sz w:val="20"/>
        <w:szCs w:val="20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es-ES" w:eastAsia="zxx" w:bidi="ar-SA"/>
      </w:rPr>
      <w:t>ENCUESTA PARA ALUMNOS DE CURSOS AVANZADOS CRICYT</w:t>
    </w:r>
  </w:p>
  <w:p>
    <w:pPr>
      <w:pStyle w:val="Subtitle"/>
      <w:rPr>
        <w:rFonts w:eastAsia="Times New Roman" w:cs="Times New Roman"/>
        <w:b/>
        <w:b/>
        <w:color w:val="auto"/>
        <w:sz w:val="20"/>
        <w:szCs w:val="20"/>
        <w:lang w:val="es-ES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es-ES" w:eastAsia="zxx" w:bidi="ar-SA"/>
      </w:rPr>
    </w:r>
  </w:p>
  <w:p>
    <w:pPr>
      <w:pStyle w:val="Subtitle"/>
      <w:rPr/>
    </w:pPr>
    <w:r>
      <w:rPr>
        <w:rFonts w:eastAsia="Times New Roman" w:cs="Times New Roman"/>
        <w:b/>
        <w:color w:val="auto"/>
        <w:sz w:val="20"/>
        <w:szCs w:val="20"/>
        <w:lang w:val="es-ES" w:eastAsia="zxx" w:bidi="ar-SA"/>
      </w:rPr>
      <w:t>CURSO:</w:t>
    </w:r>
    <w:r>
      <w:rPr>
        <w:rFonts w:eastAsia="Times New Roman" w:cs="Times New Roman"/>
        <w:b w:val="false"/>
        <w:bCs w:val="false"/>
        <w:color w:val="auto"/>
        <w:sz w:val="20"/>
        <w:szCs w:val="20"/>
        <w:lang w:val="es-ES" w:eastAsia="zxx" w:bidi="ar-SA"/>
      </w:rPr>
      <w:t xml:space="preserve"> </w:t>
    </w:r>
  </w:p>
  <w:p>
    <w:pPr>
      <w:pStyle w:val="Subtitle"/>
      <w:rPr/>
    </w:pPr>
    <w:r>
      <w:rPr>
        <w:rFonts w:eastAsia="Times New Roman" w:cs="Times New Roman"/>
        <w:b/>
        <w:color w:val="auto"/>
        <w:sz w:val="20"/>
        <w:szCs w:val="20"/>
        <w:lang w:val="es-ES" w:eastAsia="zxx" w:bidi="ar-SA"/>
      </w:rPr>
      <w:t>AÑO:</w:t>
    </w:r>
    <w:r>
      <w:rPr>
        <w:rFonts w:eastAsia="Times New Roman" w:cs="Times New Roman"/>
        <w:b w:val="false"/>
        <w:bCs w:val="false"/>
        <w:color w:val="auto"/>
        <w:sz w:val="20"/>
        <w:szCs w:val="20"/>
        <w:lang w:val="es-ES" w:eastAsia="zxx" w:bidi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3:31:00Z</dcterms:created>
  <dc:creator>Probiol</dc:creator>
  <dc:description/>
  <dc:language>en-US</dc:language>
  <cp:lastModifiedBy>Elisa Moyano</cp:lastModifiedBy>
  <cp:lastPrinted>2000-05-10T20:43:00Z</cp:lastPrinted>
  <dcterms:modified xsi:type="dcterms:W3CDTF">2006-06-07T12:26:00Z</dcterms:modified>
  <cp:revision>10</cp:revision>
  <dc:subject/>
  <dc:title>Encuesta Cursos Avanzados</dc:title>
</cp:coreProperties>
</file>